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303812245"/>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303812245"/>
      <w:bookmarkStart w:id="2" w:name="__Fieldmark__0_303812245"/>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303812245"/>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303812245"/>
      <w:bookmarkStart w:id="5" w:name="__Fieldmark__1_303812245"/>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303812245"/>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303812245"/>
      <w:bookmarkStart w:id="7" w:name="__Fieldmark__2_303812245"/>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